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¿Qué me pongo ho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Žiaci sa počas tejto hodiny oboznámia so slovnou zásobou súvisiacou s oblečením a spôsobmi opisovania oblečenia. Pripomenú si druhy farieb, pričom sa naučia názvy zložených farieb. Vyriešia rôzne cvičenia na opisovanie oblečenia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cribir cómo va vestida una person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ropa y complementos, colores compues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</w:rPr>
        <w:t>vestir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llevar</w:t>
      </w:r>
      <w:r>
        <w:rPr>
          <w:rFonts w:cs="Palatino Linotype" w:ascii="Palatino Linotype" w:hAnsi="Palatino Linotype"/>
          <w:sz w:val="24"/>
          <w:szCs w:val="24"/>
        </w:rPr>
        <w:t>, concordancia de género y núme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 xml:space="preserve">un dibujo o una foto de una persona (vestida en prendas básicas cuyos nombres parecen similares al eslovaco)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gunta a tus alumnos cómo se sienten. Proyecta a tus alumnos un dibujo </w:t>
        <w:br/>
        <w:t>o una foto de una persona y pídeles que describan su aspecto y carácter. Luego intentad describir su rop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</w:t>
      </w:r>
      <w:r>
        <w:rPr>
          <w:rFonts w:cs="Palatino Linotype" w:ascii="Palatino Linotype" w:hAnsi="Palatino Linotype"/>
          <w:sz w:val="24"/>
          <w:szCs w:val="24"/>
        </w:rPr>
        <w:t xml:space="preserve"> - cada alumno hace una tabla en su cuaderno para clasificar las prendas de ropa en dos secciones: ropa formal e informal. Algunas prendas pueden aparecer en ambas secciones. Luego leed la clasificación en la clase abierta y traducid el vocabulario nue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Repetid juntos los nombres de los colores y su concordancia de género </w:t>
        <w:br/>
        <w:t>y número, y analizad el cuadro violeta que aparece debajo del ejercicio 1. Trata de los colores compuestos que son invariab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2</w:t>
      </w:r>
      <w:r>
        <w:rPr>
          <w:rFonts w:cs="Palatino Linotype" w:ascii="Palatino Linotype" w:hAnsi="Palatino Linotype"/>
          <w:sz w:val="24"/>
          <w:szCs w:val="24"/>
        </w:rPr>
        <w:t xml:space="preserve"> - como continuación, los alumnos miran el dibujo de Marta </w:t>
        <w:br/>
        <w:t xml:space="preserve">y Miguel, leen la descripción de ropa de Marta e intentan describir oralmente qué ropa lleva Miguel. Antes podéis analizar el cuadro azul para ver algunas estructuras para decir cómo va vestida una persona y recordar cómo se conjugan los verbos </w:t>
      </w:r>
      <w:r>
        <w:rPr>
          <w:rFonts w:cs="Palatino Linotype" w:ascii="Palatino Linotype" w:hAnsi="Palatino Linotype"/>
          <w:i/>
          <w:sz w:val="24"/>
          <w:szCs w:val="24"/>
        </w:rPr>
        <w:t>vestir</w:t>
      </w:r>
      <w:r>
        <w:rPr>
          <w:rFonts w:cs="Palatino Linotype" w:ascii="Palatino Linotype" w:hAnsi="Palatino Linotype"/>
          <w:sz w:val="24"/>
          <w:szCs w:val="24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</w:rPr>
        <w:t>llevar</w:t>
      </w:r>
      <w:r>
        <w:rPr>
          <w:rFonts w:cs="Palatino Linotype" w:ascii="Palatino Linotype" w:hAnsi="Palatino Linotype"/>
          <w:sz w:val="24"/>
          <w:szCs w:val="24"/>
        </w:rPr>
        <w:t xml:space="preserve">.   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</w:rPr>
        <w:t>- los alumnos leen individualmente la descripción de Guille, un amigo de Miguel. Luego miran el dibujo e intentan ayudar a Miguel en localizar a su amigo. Si le encuentran, levantan la mano. Al final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4</w:t>
      </w:r>
      <w:r>
        <w:rPr>
          <w:rFonts w:cs="Palatino Linotype" w:ascii="Palatino Linotype" w:hAnsi="Palatino Linotype"/>
          <w:sz w:val="24"/>
          <w:szCs w:val="24"/>
        </w:rPr>
        <w:t xml:space="preserve"> - ahora los alumnos van a escuchar las descripciones de las personas del dibujo. Su tarea es apuntar a quién corresponde cada una. Verificad las respuestas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3 del cuaderno de ejercicios </w:t>
      </w:r>
      <w:r>
        <w:rPr/>
        <w:t xml:space="preserve">- </w:t>
      </w:r>
      <w:r>
        <w:rPr>
          <w:rFonts w:cs="Palatino Linotype" w:ascii="Palatino Linotype" w:hAnsi="Palatino Linotype"/>
          <w:sz w:val="24"/>
          <w:szCs w:val="24"/>
        </w:rPr>
        <w:t xml:space="preserve">traducid juntos el vocabulario del cuadro que puede ayudar a tus alumnos en la descripción de ropa de las personas que aparecen debajo. Tus alumnos pueden trabajar en parejas. Dales algunos minutos y luego pide que lean lo que han escrito en voz alta. Corregid los error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1-2, 4/ p. 12-1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7</w:t>
      <w:tab/>
      <w:tab/>
      <w:tab/>
      <w:tab/>
      <w:tab/>
      <w:tab/>
      <w:tab/>
      <w:tab/>
      <w:tab/>
      <w:tab/>
      <w:t xml:space="preserve">         Lecció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39:00Z</dcterms:created>
  <dc:creator>*</dc:creator>
  <dc:description/>
  <cp:keywords/>
  <dc:language>en-US</dc:language>
  <cp:lastModifiedBy>Microsoft Office User</cp:lastModifiedBy>
  <dcterms:modified xsi:type="dcterms:W3CDTF">2020-04-27T13:30:00Z</dcterms:modified>
  <cp:revision>2</cp:revision>
  <dc:subject/>
  <dc:title/>
</cp:coreProperties>
</file>